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524510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237" r="-29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bCs/>
          <w:sz w:val="28"/>
          <w:szCs w:val="28"/>
        </w:rPr>
        <w:t>от 17.12.2018                                                                                                      № 37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от 15.09.2017 года № 260 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благоустройства на территории Стародеревянковского сельского поселения Каневского района» на 2018-2020 годы» (в редакции от 08.12.2017 г. № 397, от 02.04.2018 г. № 92, от 20.04.2018 г. № 105, от 23.04.2018 г. № 108, от 10.05.2018г. № 128, от 01.08.2018 г. № 215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0.2018 г. № 286, от 23.10.2018г. № 301, от 16.11.2018г. № 336, от 29.11.2018г. № 349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ab/>
      </w: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года № 226 «</w:t>
      </w:r>
      <w:r>
        <w:rPr>
          <w:bCs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sz w:val="28"/>
          <w:szCs w:val="28"/>
        </w:rPr>
        <w:t>»,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администрации Стародеревянковского сельс- кого поселения Каневского района от 15.09.2017 года № 260 «Об утверждении муниципальной программы «Развитие благоустройства на территории Стародеревянковского сельского поселения Каневского района» на 2018-2020 годы» (в редакции от 08.12.2017г. № 397, от 02.04.2018г. № 92, от 20.04.2018г. № 105, от 23.04.2018г. № 108, от 10.05.2018г. № 128, от 01.08.2018 г. № 215, от 11.10.2018 г. № 286, от 23.10.2018г. № 301. от 16.11.2018г. № 336, от 29.11.2018г. № 349) следующие изменения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1.1. В общих объемах финансирования и по всему ниже идущему тексту слова и цифры «</w:t>
      </w:r>
      <w:r>
        <w:rPr>
          <w:color w:val="1C1C1C"/>
          <w:sz w:val="28"/>
          <w:szCs w:val="28"/>
        </w:rPr>
        <w:t>40680,4</w:t>
      </w:r>
      <w:r>
        <w:rPr>
          <w:sz w:val="28"/>
          <w:szCs w:val="28"/>
        </w:rPr>
        <w:t xml:space="preserve"> тыс. рублей», заменить в соответствующих падежах на слова и цифры «</w:t>
      </w:r>
      <w:r>
        <w:rPr>
          <w:color w:val="1C1C1C"/>
          <w:sz w:val="28"/>
          <w:szCs w:val="28"/>
        </w:rPr>
        <w:t>40957,4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1.2. В объемах финансирования 2018 года и по всему ниже идущему тексту слова и цифры «</w:t>
      </w:r>
      <w:r>
        <w:rPr>
          <w:color w:val="111111"/>
          <w:sz w:val="28"/>
          <w:szCs w:val="28"/>
        </w:rPr>
        <w:t>12744,7</w:t>
      </w:r>
      <w:r>
        <w:rPr>
          <w:sz w:val="28"/>
          <w:szCs w:val="28"/>
        </w:rPr>
        <w:t xml:space="preserve"> тыс. рублей», заменить в соответствующих падежах на слова и цифры «</w:t>
      </w:r>
      <w:r>
        <w:rPr>
          <w:color w:val="111111"/>
          <w:sz w:val="28"/>
          <w:szCs w:val="28"/>
        </w:rPr>
        <w:t>13021,7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Таблицу № 2 Перечень основных мероприятий муниципальной программы «Развитие благоустройства на территории Стародеревянковского сельского поселения Каневского района» на 2018-2020 годы изложить в новой редакции согласно приложения к настоящему постановлению.</w:t>
      </w:r>
    </w:p>
    <w:p>
      <w:pPr>
        <w:pStyle w:val="Normal"/>
        <w:tabs>
          <w:tab w:val="center" w:pos="709" w:leader="none"/>
          <w:tab w:val="right" w:pos="9355" w:leader="none"/>
        </w:tabs>
        <w:suppressAutoHyphens w:val="false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ab/>
        <w:tab/>
        <w:t>2. Общему отделу администрации Стародеревянковского сельского посе- ления Каневского района (Горбачук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enter" w:pos="709" w:leader="none"/>
          <w:tab w:val="right" w:pos="9355" w:leader="none"/>
        </w:tabs>
        <w:suppressAutoHyphens w:val="false"/>
        <w:jc w:val="both"/>
        <w:rPr/>
      </w:pPr>
      <w:r>
        <w:rPr/>
        <w:tab/>
        <w:tab/>
      </w:r>
      <w:r>
        <w:rPr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 В.А. Коржова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. Настоящее п</w:t>
      </w:r>
      <w:r>
        <w:rPr>
          <w:color w:val="000000"/>
          <w:sz w:val="28"/>
          <w:szCs w:val="28"/>
        </w:rPr>
        <w:t>остановление вступает в силу со дня его подписания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  <w:lang w:eastAsia="ru-RU"/>
        </w:rPr>
        <w:t>И. О.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Главы Стародеревян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   В.А.Корж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basedOn w:val="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basedOn w:val="2"/>
    <w:qFormat/>
    <w:rPr>
      <w:color w:val="106BBE"/>
    </w:rPr>
  </w:style>
  <w:style w:type="character" w:styleId="Style16">
    <w:name w:val=" Знак Знак"/>
    <w:basedOn w:val="2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basedOn w:val="2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">
    <w:name w:val="Указатель9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Style18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9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33:00Z</dcterms:created>
  <dc:creator>User</dc:creator>
  <dc:description/>
  <cp:keywords/>
  <dc:language>en-US</dc:language>
  <cp:lastModifiedBy>User</cp:lastModifiedBy>
  <cp:lastPrinted>2018-12-17T10:45:00Z</cp:lastPrinted>
  <dcterms:modified xsi:type="dcterms:W3CDTF">2018-12-17T11:48:00Z</dcterms:modified>
  <cp:revision>3</cp:revision>
  <dc:subject/>
  <dc:title> </dc:title>
</cp:coreProperties>
</file>